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260995852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179237737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563328288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2061172310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238376750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996572111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926474162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612747632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1930284378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